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  <w:r>
        <w:rPr>
          <w:rFonts w:eastAsia="Arial Unicode MS"/>
          <w:b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Широкой, 45, гараж 17 и расположенного на нем объекта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0"/>
        <w:rPr>
          <w:b w:val="false"/>
          <w:b w:val="false"/>
        </w:rPr>
      </w:pPr>
      <w:r>
        <w:rPr>
          <w:b w:val="false"/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b w:val="false"/>
        </w:rPr>
        <w:t>статья 50. ОД-1. Зона административной общественно-деловой застройки краевого и городского значения</w:t>
      </w:r>
      <w:r>
        <w:rPr>
          <w:b w:val="false"/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1002:10749 площадью 24 кв.м по улице Широкой, 45, гараж 17 и расположенного на нем объекта капитального строительства –</w:t>
      </w:r>
      <w:r>
        <w:rPr>
          <w:color w:val="FF0000"/>
          <w:szCs w:val="28"/>
        </w:rPr>
        <w:t xml:space="preserve"> </w:t>
      </w:r>
      <w:r>
        <w:rPr>
          <w:szCs w:val="28"/>
        </w:rPr>
        <w:t>«обслужива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b/>
      <w:sz w:val="28"/>
      <w:shd w:fill="FFFFFF" w:val="clear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5460" w:after="42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9-07T18:52:00Z</cp:lastPrinted>
  <dcterms:modified xsi:type="dcterms:W3CDTF">2018-09-24T07:08:00Z</dcterms:modified>
  <cp:revision>37</cp:revision>
  <dc:subject/>
  <dc:title>Приложение 3</dc:title>
</cp:coreProperties>
</file>